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>2</w:t>
      </w:r>
      <w:r>
        <w:rPr>
          <w:rFonts w:cs="Times New Roman" w:ascii="Times New Roman" w:hAnsi="Times New Roman"/>
          <w:lang w:val="ru-RU"/>
        </w:rPr>
        <w:t>6</w:t>
      </w:r>
      <w:r>
        <w:rPr>
          <w:rFonts w:cs="Times New Roman" w:ascii="Times New Roman" w:hAnsi="Times New Roman"/>
          <w:lang w:val="bg-BG"/>
        </w:rPr>
        <w:t>. Вход/Изход – буфериран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lang w:val="bg-BG"/>
        </w:rPr>
      </w:pPr>
      <w:r>
        <w:rPr>
          <w:lang w:val="bg-BG"/>
        </w:rPr>
        <w:t>От презентацията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Процесите трябва да изчакват входно-изходните операции. За да се избегне мъртвата хватка, някои страници трябва да останат в основната памет по време на входа/изход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Блоково буфериране. Блоково-насочено устройство съхранява информацията в блокове, които обикновено са с постоянен (фиксиран, както е модерно да се казва в наши дни) размер. Трансферите се осъществяват по един блок при всяко прехвърляне. В общи линии е възможно да се обърнете към данни, според техния блоков номер. Дисковете и </w:t>
      </w:r>
      <w:r>
        <w:rPr/>
        <w:t xml:space="preserve">USB </w:t>
      </w:r>
      <w:r>
        <w:rPr>
          <w:lang w:val="bg-BG"/>
        </w:rPr>
        <w:t>ключовете са примери за блоково-насочени устройств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Буфериране на потоци. Потоко-насочено устройство изпраща и приема данни като поток от байтове без блокова структура. Примери за такива устройства са: терминали, принтери, комуникационни портове, мишк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Когато няма буфер, ОС директно достъпва устройството, от което се нуждае.</w:t>
      </w:r>
    </w:p>
    <w:p>
      <w:pPr>
        <w:pStyle w:val="Normal"/>
        <w:rPr>
          <w:lang w:val="bg-BG"/>
        </w:rPr>
      </w:pPr>
      <w:r>
        <w:rPr>
          <w:lang w:val="en-US" w:eastAsia="en-US"/>
        </w:rPr>
        <w:drawing>
          <wp:inline distT="0" distB="0" distL="0" distR="0">
            <wp:extent cx="3989705" cy="1350010"/>
            <wp:effectExtent l="0" t="0" r="0" b="0"/>
            <wp:docPr id="1" name="Content Placeholder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ntent Placeholder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9705" cy="135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bg-BG"/>
        </w:rPr>
      </w:pPr>
      <w:r>
        <w:rPr>
          <w:lang w:val="bg-BG"/>
        </w:rPr>
        <w:t>Единичен буфер. ОС възлага на буфер в основната памет за входно-изходна операция.</w:t>
      </w:r>
    </w:p>
    <w:p>
      <w:pPr>
        <w:pStyle w:val="Normal"/>
        <w:rPr>
          <w:lang w:val="bg-BG"/>
        </w:rPr>
      </w:pPr>
      <w:r>
        <w:rPr>
          <w:lang w:val="en-US" w:eastAsia="en-US"/>
        </w:rPr>
        <w:drawing>
          <wp:inline distT="0" distB="0" distL="0" distR="0">
            <wp:extent cx="3940810" cy="126682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81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Блоков единичен буфер. При блоково-насочените устройства, входящите прехвърляния (трансфери) са направени към системния буфер. Когато прехвърлянето (трансферът) приключи, процесът мести блока в потребителското пространство и веднага изисква нов блок. Това е направено според най-често разумното предположение, че данните са с последователен достъп. Само в края на последователността един блок ще бъде прочетен без това да е необходимо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воен буфер. Използват се два системни буфера. Процесът прехвърля данни от (към) един буфер, докато ОС изпразва (запълва) другия.</w:t>
      </w:r>
    </w:p>
    <w:p>
      <w:pPr>
        <w:pStyle w:val="Normal"/>
        <w:rPr>
          <w:lang w:val="bg-BG"/>
        </w:rPr>
      </w:pPr>
      <w:r>
        <w:rPr>
          <w:lang w:val="en-US" w:eastAsia="en-US"/>
        </w:rPr>
        <w:drawing>
          <wp:inline distT="0" distB="0" distL="0" distR="0">
            <wp:extent cx="3489960" cy="10566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996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bg-BG"/>
        </w:rPr>
      </w:pPr>
      <w:r>
        <w:rPr>
          <w:lang w:val="bg-BG"/>
        </w:rPr>
        <w:t>Кръгов буфер. Двойният буфер може да е неадекватен (неефективен) ако процесът извършва внезапни прекъсвания на входа/изхода. Проблемът често може да се реши чрез употребата на повече от два буфера. В този случай наборът от буфери се нарича кръгов буфер, като всеки буфер е отделна единица в кръговия буфер.</w:t>
      </w:r>
    </w:p>
    <w:p>
      <w:pPr>
        <w:pStyle w:val="Normal"/>
        <w:rPr>
          <w:lang w:val="bg-BG"/>
        </w:rPr>
      </w:pPr>
      <w:r>
        <w:rPr>
          <w:lang w:val="en-US" w:eastAsia="en-US"/>
        </w:rPr>
        <w:drawing>
          <wp:inline distT="0" distB="0" distL="0" distR="0">
            <wp:extent cx="3234690" cy="11220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4690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Допълнително: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Буферирането се използва за припокриване работата на процесора и входа/изхода.</w:t>
      </w:r>
    </w:p>
    <w:p>
      <w:pPr>
        <w:pStyle w:val="Normal"/>
        <w:rPr/>
      </w:pPr>
      <w:r>
        <w:rPr>
          <w:i/>
          <w:lang w:val="bg-BG"/>
        </w:rPr>
        <w:t>Повечето компютри имат машинни команди за пряко управление на входа и изхода. Процесорът изпраща сигнали и данни, които се интерпретират от контролер, управляващ устройството. За да се синхронизира работата на процесора с по-бавните устросйтва се използва буфериране. За да се изпълни входно-изходна операция, процесорът записва команда на съответния контролер. Когато командата се приеме, процесорът може да продължи работата си паралелно с входно-изходната операция. След като бъде изпълнена командата, контролерът изпраща прекъсване към процесора. Другият подход за съгласуване работата на процесора е чрез периодична проверка флаговете на контролера(вместо прекъсвания). Предимството е, че обработка се извършва само, когато процесорът е готов, но също така се губи и време за проверка, когато няма заявки. Много контролери поддържат директен достъп до паметта (</w:t>
      </w:r>
      <w:r>
        <w:rPr>
          <w:i/>
        </w:rPr>
        <w:t>DMA)</w:t>
      </w:r>
      <w:r>
        <w:rPr>
          <w:i/>
          <w:lang w:val="bg-BG"/>
        </w:rPr>
        <w:t>. Използва се за освобождаване на процесора от работа по прехвърляне на данни между контролера и паметта. Процесорът трябва да изпрати допълнителна информация до адрес от паметта, където да се разположи блокът от данни. При прехвърлянето на данни, контролерът заема системните шини, като изпраща сигнал към процесора и поема управлението им. Контролерът може да заема шините до предаване на целия блок или след всеки предаден байт да връща  управлението на шините на процесора и да ги изисква пак за следващия байт. В големите системи се използват канали за данни (входно-изходни процесори), които се включват между процесора и контролерите. Каналът е програмируем процесор, изпълняващ канална програма. Някои канали могат да изпълняват еднокомандни програми, а други да изпълняват последователност от команди. Тъй като процесор и канал се конкурират за достъп до паметта, по-голям приоритет има каналът. Когато той може да обслужва само едно устройство, каналът се нарича селекторен и към него се включват бързите устройства. Бавните се свързват към мултиплексорен канал, който може едновременно да обслужва повече устройства. Блок-мултиплексорният канал съчетава принципите на горните два – изпълнява едновременно няколко канални програми. За да се повиши гъвкавостта на изпозлване на каналите и блоковете за управление, както и да се повиши сигурността, могат да се въведат алтернативни пътища към устройствата, т.е. един контролер да се свърже с няколко канала и едно устройство към няколко контролера.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Според йерархичния (слоев) модел на организация на ОС, системата има 6 нива. Ниво 3 управлява входно-изходните устройства и буферира информационните потоци от и към тях. Над това ниво всеки процес използва абстрактни входно-изходни устройства. Информацията в този буфер се съхранява временно, докато е необходима. Тя се съхранява в блокове с постоянен размер.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Входно-изходните буфери могат да бъдат заключени във времето. Това се прави с цел страницата, която текущо е била запазена да не може да бъде заменена.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Verdana" w:hAnsi="Verdana" w:cs="Verdana"/>
      <w:sz w:val="20"/>
      <w:szCs w:val="2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basedOn w:val="DefaultParagraphFon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ra">
    <w:name w:val="para"/>
    <w:basedOn w:val="Normal"/>
    <w:qFormat/>
    <w:pPr>
      <w:spacing w:before="280" w:after="280"/>
    </w:pPr>
    <w:rPr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20:11:00Z</dcterms:created>
  <dc:creator>eternity</dc:creator>
  <dc:description/>
  <dc:language>en-US</dc:language>
  <cp:lastModifiedBy>eternity</cp:lastModifiedBy>
  <dcterms:modified xsi:type="dcterms:W3CDTF">2010-12-13T20:11:00Z</dcterms:modified>
  <cp:revision>2</cp:revision>
  <dc:subject/>
  <dc:title/>
</cp:coreProperties>
</file>